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D2L Boot Camp Evaluation Form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I am a: </w:t>
        <w:tab/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 xml:space="preserve"> Staff Member</w:t>
        <w:tab/>
        <w:tab/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 xml:space="preserve"> Faculty Member</w:t>
        <w:tab/>
        <w:t xml:space="preserve">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llege: ___________________________________________</w:t>
      </w:r>
    </w:p>
    <w:p>
      <w:pPr>
        <w:pStyle w:val="Normal"/>
        <w:ind w:left="-5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540" w:firstLine="540"/>
        <w:rPr/>
      </w:pPr>
      <w:r>
        <w:rPr/>
        <w:t xml:space="preserve">Please indicate your impressions of the items listed below. </w:t>
      </w:r>
    </w:p>
    <w:tbl>
      <w:tblPr>
        <w:tblW w:w="913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98"/>
        <w:gridCol w:w="1043"/>
        <w:gridCol w:w="761"/>
        <w:gridCol w:w="899"/>
        <w:gridCol w:w="1081"/>
        <w:gridCol w:w="1257"/>
      </w:tblGrid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gly</w:t>
              <w:br/>
              <w:t>Agre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e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tral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gre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gly</w:t>
              <w:br/>
              <w:t>Disagree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The training met my expectations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602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ind w:left="-3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I will be able to apply the knowledge learne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The content was organized and easy to follow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GB"/>
              </w:rPr>
              <w:t>4. The materials distributed were pertinent and useful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5. The trainer was knowledgeable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6. The quality of instruction was goo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7. Class participation and interaction were encourage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8. Adequate time was provided for questions and discussion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 How do you rate the training overall?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xcellent </w:t>
        <w:tab/>
        <w:tab/>
        <w:t>Good</w:t>
        <w:tab/>
        <w:t xml:space="preserve"> </w:t>
        <w:tab/>
        <w:t xml:space="preserve">          Average </w:t>
        <w:tab/>
        <w:tab/>
        <w:t xml:space="preserve">  Poor </w:t>
        <w:tab/>
        <w:t xml:space="preserve">            Very po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ab/>
        <w:tab/>
        <w:t xml:space="preserve">   </w:t>
        <w:tab/>
        <w:t xml:space="preserve">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 xml:space="preserve"> </w:t>
        <w:tab/>
        <w:tab/>
        <w:t xml:space="preserve">       </w:t>
        <w:tab/>
        <w:t xml:space="preserve">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ab/>
        <w:tab/>
        <w:tab/>
        <w:t xml:space="preserve"> 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ab/>
        <w:tab/>
        <w:t xml:space="preserve">        </w:t>
      </w:r>
      <w:r>
        <w:rPr>
          <w:rFonts w:eastAsia="Wingdings" w:cs="Wingdings" w:ascii="Wingdings" w:hAnsi="Wingdings"/>
          <w:lang w:val="en-GB"/>
        </w:rPr>
        <w:t>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20" w:hanging="288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What aspects of the training could be improved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20" w:hanging="288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Other comments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HANK YOU FOR YOUR PARTICIPATION! 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lang w:val="it-IT"/>
    </w:rPr>
  </w:style>
  <w:style w:type="paragraph" w:styleId="Contents2">
    <w:name w:val="TOC 2"/>
    <w:basedOn w:val="Normal"/>
    <w:next w:val="Normal"/>
    <w:pPr>
      <w:ind w:left="709" w:hanging="0"/>
    </w:pPr>
    <w:rPr>
      <w:rFonts w:eastAsia="Times New Roman"/>
      <w:smallCaps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1:15:00Z</dcterms:created>
  <dc:creator>camerona</dc:creator>
  <dc:description/>
  <cp:keywords/>
  <dc:language>en-US</dc:language>
  <cp:lastModifiedBy>Kristy Burrough</cp:lastModifiedBy>
  <dcterms:modified xsi:type="dcterms:W3CDTF">2013-08-10T01:21:00Z</dcterms:modified>
  <cp:revision>7</cp:revision>
  <dc:subject/>
  <dc:title>Sample Training Evaluation Form</dc:title>
</cp:coreProperties>
</file>